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6</w:t>
        <w:tab/>
        <w:t xml:space="preserve">                                                                                                Revision #3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indow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11942369"/>
      <w:bookmarkStart w:id="2" w:name="__Fieldmark__0_91194236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11942369"/>
      <w:bookmarkStart w:id="4" w:name="__Fieldmark__1_91194236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11942369"/>
      <w:bookmarkStart w:id="6" w:name="__Fieldmark__2_91194236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11942369"/>
      <w:bookmarkStart w:id="8" w:name="__Fieldmark__3_91194236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11942369"/>
      <w:bookmarkStart w:id="10" w:name="__Fieldmark__4_91194236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11942369"/>
      <w:bookmarkStart w:id="12" w:name="__Fieldmark__5_91194236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11942369"/>
      <w:bookmarkStart w:id="14" w:name="__Fieldmark__6_91194236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11942369"/>
      <w:bookmarkStart w:id="16" w:name="__Fieldmark__7_91194236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11942369"/>
      <w:bookmarkStart w:id="18" w:name="__Fieldmark__8_91194236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11942369"/>
      <w:bookmarkStart w:id="20" w:name="__Fieldmark__9_91194236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11942369"/>
      <w:bookmarkStart w:id="22" w:name="__Fieldmark__10_91194236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11942369"/>
      <w:bookmarkStart w:id="24" w:name="__Fieldmark__11_91194236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11942369"/>
      <w:bookmarkStart w:id="26" w:name="__Fieldmark__12_91194236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11942369"/>
      <w:bookmarkStart w:id="28" w:name="__Fieldmark__13_91194236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11942369"/>
      <w:bookmarkStart w:id="30" w:name="__Fieldmark__14_91194236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7:00Z</dcterms:modified>
  <cp:revision>8</cp:revision>
  <dc:subject/>
  <dc:title>Work Paper WPSCXXXXXXXX Revision # X Approvals</dc:title>
</cp:coreProperties>
</file>